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Приложение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Нейковского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раснинского района Смолен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«Об исполнении бюджета сельского поселения за 2014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z w:val="18"/>
          <w:szCs w:val="18"/>
        </w:rPr>
        <w:t>РАСХОДЫ БЮДЖЕТА НЕЙКОВСКОГО СЕЛЬСКОГО ПОСЕЛЕНИЯ ЗА 2014 ГОД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16"/>
          <w:szCs w:val="16"/>
        </w:rPr>
        <w:t>ПО МУНИЦИПАЛЬНЫМ ПРОГРАММАМ РАСХОДОВ БЮДЖЕТА СЕЛЬСКОГО ПОСЕЛЕНИЯ</w:t>
      </w:r>
    </w:p>
    <w:p>
      <w:pPr>
        <w:pStyle w:val="TextBodyIndent"/>
        <w:tabs>
          <w:tab w:val="clear" w:pos="708"/>
          <w:tab w:val="left" w:pos="8140" w:leader="none"/>
          <w:tab w:val="right" w:pos="1074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8140" w:leader="none"/>
          <w:tab w:val="right" w:pos="107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тыс.руб.) </w:t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06"/>
        <w:gridCol w:w="594"/>
        <w:gridCol w:w="480"/>
        <w:gridCol w:w="547"/>
        <w:gridCol w:w="653"/>
        <w:gridCol w:w="960"/>
      </w:tblGrid>
      <w:tr>
        <w:trPr>
          <w:trHeight w:val="259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распорядителя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эффективного  управления муниципальным образованием Нейковского сельского поселения Краснинского района  Смоленской области» на 2014-2016 г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Обеспечивающая подпрограмма «Обеспечение деятельности администрации сельского поселе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0 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0 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Нейковского сельского поселения Краснинского района Смоленской обла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0 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0 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0 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(за исключением расходов на выплаты по оплате труд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 и иные выплаты населе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 налогов, сборов и иных  платеже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налог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 00 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 налогов, сборов и иных  платеже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 00 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дорожно-транспортного комплекса муниципального образования Нейковского сельского поселения Краснинского района Смоленской области» на 2014-2016 г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 00 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(ямочный) ремонт и прочие мероприя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района Смолен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рожное хозяйство </w:t>
            </w:r>
            <w:r>
              <w:rPr>
                <w:sz w:val="18"/>
                <w:szCs w:val="18"/>
              </w:rPr>
              <w:t>(дорожные фонд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системы организации движения транспортных средств и пешеходов, и повышение безопасности дорожных условий  (дорожные знаки, информационные щиты, дорожная разметка устройство искусственной неровности, строительство мостков, паспортизация дорог и прочие мероприят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района Смолен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рожное хозяйство </w:t>
            </w:r>
            <w:r>
              <w:rPr>
                <w:sz w:val="18"/>
                <w:szCs w:val="18"/>
              </w:rPr>
              <w:t>(дорожные фонд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  программа «Создание условий для обеспечения качественными услугами ЖКХ  и благоустройство муниципального образования  Нейковского сельского поселения Краснинского района Смоленской области» на 2014-2016 г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– «Благоустройство территор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района Смолен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района Смолен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плату электроэнергии, потребляемой на нужды водонапорной башни и других объектов коммунального хозяй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района Смолен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рганизацию и содержание мест захорон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района Смолен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Нейковского сельского  поселения  Краснинского района Смоленской области» на   2014-2016 годы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0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6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жарная безопас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Администрация Нейковского сельского поселения Краснинского    района Смоленской области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ind w:left="12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 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 00 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1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6:00Z</dcterms:created>
  <dc:creator>Зиновьева Е.А.</dc:creator>
  <dc:description/>
  <cp:keywords/>
  <dc:language>en-US</dc:language>
  <cp:lastModifiedBy>Александр</cp:lastModifiedBy>
  <cp:lastPrinted>2015-03-16T22:21:00Z</cp:lastPrinted>
  <dcterms:modified xsi:type="dcterms:W3CDTF">2015-05-05T14:03:00Z</dcterms:modified>
  <cp:revision>156</cp:revision>
  <dc:subject/>
  <dc:title>Волковское с п</dc:title>
</cp:coreProperties>
</file>